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611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176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4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411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624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213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410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230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883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368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955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740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359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