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111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453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79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8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87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990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27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3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65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362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78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80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19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363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814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35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799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