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33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627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609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45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34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479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311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896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128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107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426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686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331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964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623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