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0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43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8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60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461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68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58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0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52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14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1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8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40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