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318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057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16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51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148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94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47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10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32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9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44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21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06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275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590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7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7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