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900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260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712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028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571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541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854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683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289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93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750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767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521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272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028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