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885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179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618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416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711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386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842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772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728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330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779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424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824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