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701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939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61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34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218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138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47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534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878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28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14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215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99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19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84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382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254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