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959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311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175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72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30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38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435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99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65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438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1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3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58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19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