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8292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53759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28632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63641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0470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81642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71717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0634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41955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60573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84641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80691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96690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