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272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44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745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128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92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041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151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987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214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689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118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12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829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11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92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527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837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