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28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64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0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846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768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28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3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8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99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80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22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689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47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52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94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