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0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3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04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8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48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65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694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9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52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39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3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77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93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