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693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689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55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022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186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859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416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086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654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46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711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874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61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431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177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394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552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