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7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59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83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888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859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200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59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97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0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305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91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58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4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87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