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10822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5010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18236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68610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14951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3835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8267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21147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44981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37928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37176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101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39144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