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550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431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5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546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202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240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401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642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258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557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699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01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991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08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305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264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237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