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8894895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42163621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40505250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51926643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61467624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04498578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23080749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88445771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93966941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76679790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492249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75303126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65203661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93304515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88350359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