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986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501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570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01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737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520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909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635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240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373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71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834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194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