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70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60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93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29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757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681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57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20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35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37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12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72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06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94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