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70247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952178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276473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220918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199146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201621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968543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771133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134850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251004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536763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045919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67056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980240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987236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