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949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198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364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983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281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5975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890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38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488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958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491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79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63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