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100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15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991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429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888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448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693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63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896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366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186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745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27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02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805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772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174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