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28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205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025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105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711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456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17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163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977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767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864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67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471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734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925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