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252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973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17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92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15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21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79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358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477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246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075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786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388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