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6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732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5842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820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987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619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418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8713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33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9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67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74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893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414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722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263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28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