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00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048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994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813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779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38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8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772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348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99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93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80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5128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75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2957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