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78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06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53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0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77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712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82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721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262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514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90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69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123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