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605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7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32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515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4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08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22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70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112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47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6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95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85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384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528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