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437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90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890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980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10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440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131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518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722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218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181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576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852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621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221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