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898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06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853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8904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201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843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181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5565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910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7278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215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215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2571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