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58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78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87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1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9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202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74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06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62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3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0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35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62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034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17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19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32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