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873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1825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440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68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2159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1866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442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7450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279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114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802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7469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204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959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709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