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48633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70912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30610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05431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05931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53569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18974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80434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76448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11401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37020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35440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87120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