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88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162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464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5339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741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916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171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968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218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32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12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796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433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68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02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738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217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