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69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73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828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314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53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11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72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6920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5618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733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680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868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63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840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84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