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138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3745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220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849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965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720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685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226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420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097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174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11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951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