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155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3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21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92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592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498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336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888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057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2152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583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760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761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195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661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028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1354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