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064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334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267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204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371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7082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129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100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135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466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859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007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3384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857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62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