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09341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82225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58566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14304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99478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73492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29034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81231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26414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82313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64803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57216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67551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