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066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3783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92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13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185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5930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7664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217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149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523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11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631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88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1487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816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583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4359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