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2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81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73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64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414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655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425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134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32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84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05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564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103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000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2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