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40097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96582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38467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51553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61238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64037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74919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69803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74024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78190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28956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20413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98583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