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635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44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83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59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0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682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69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521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9997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207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24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575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60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473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471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9352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90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