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615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779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024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975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67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081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0476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853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516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622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819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452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983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069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393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