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67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00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57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233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39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5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90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50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55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89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31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9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13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