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470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84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641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148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281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38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570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24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990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50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704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172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324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071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12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173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493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