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06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739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50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769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016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151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538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220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69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50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234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188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486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89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51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