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25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008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5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4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724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649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55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35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647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38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26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14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281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