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55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04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948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1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21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3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1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20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18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266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8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3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26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32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34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18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01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